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0"/>
        <w:gridCol w:w="784"/>
        <w:gridCol w:w="284"/>
        <w:gridCol w:w="1984"/>
        <w:gridCol w:w="284"/>
        <w:gridCol w:w="212"/>
        <w:gridCol w:w="1204"/>
        <w:gridCol w:w="195"/>
        <w:gridCol w:w="303"/>
        <w:gridCol w:w="779"/>
        <w:gridCol w:w="1559"/>
        <w:gridCol w:w="1373"/>
        <w:gridCol w:w="963"/>
      </w:tblGrid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KAB, FKAB, OKG AB, RAB, SKB, TVO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VVIKELSERAP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4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008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567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läggning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umsnr.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mponentbeteckn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44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tning N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trollplan Nr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trollmoment Nr.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pport Datu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tfärdad av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llhör kontrollrapport Nr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3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agor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krivning</w:t>
            </w:r>
          </w:p>
        </w:tc>
        <w:tc>
          <w:tcPr>
            <w:tcW w:w="9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1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trande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9_1547242616"/>
            <w:bookmarkStart w:id="1" w:name="__Fieldmark__29_154724261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vvikelsen accepterad utan åtgärd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0_1547242616"/>
            <w:bookmarkStart w:id="3" w:name="__Fieldmark__30_154724261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vvikelsen åtgärdas enligt nedan</w:t>
            </w:r>
          </w:p>
        </w:tc>
      </w:tr>
      <w:tr>
        <w:trPr>
          <w:trHeight w:val="320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lutad åtgärd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36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 av beställaren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: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 kontroll med godkänt resultat utförd av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rapport N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9:00Z</dcterms:created>
  <dc:creator>Annelie Engquist</dc:creator>
  <dc:description/>
  <cp:keywords/>
  <dc:language>en-US</dc:language>
  <cp:lastModifiedBy>stanleyj</cp:lastModifiedBy>
  <cp:lastPrinted>2012-11-01T14:49:00Z</cp:lastPrinted>
  <dcterms:modified xsi:type="dcterms:W3CDTF">2014-01-23T09:35:00Z</dcterms:modified>
  <cp:revision>12</cp:revision>
  <dc:subject/>
  <dc:title>Rapport för målningskontroll</dc:title>
</cp:coreProperties>
</file>